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54694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95062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040287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